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EDITAL Nº 26/2013/PROPEX – PRÉ-MÚSICA - CURSOS DE VIOLÃO E FLAUTA DOCE</w:t>
      </w:r>
    </w:p>
    <w:p>
      <w:pPr>
        <w:pStyle w:val="Header"/>
        <w:spacing w:before="144" w:after="144"/>
        <w:ind w:right="-1" w:hanging="0"/>
        <w:jc w:val="center"/>
        <w:rPr>
          <w:rFonts w:ascii="Times New Roman" w:hAnsi="Times New Roman" w:cs="Times New Roman"/>
          <w:b/>
          <w:b/>
          <w:color w:val="FF0000"/>
          <w:sz w:val="18"/>
          <w:szCs w:val="24"/>
        </w:rPr>
      </w:pPr>
      <w:r>
        <w:rPr>
          <w:rFonts w:cs="Times New Roman" w:ascii="Times New Roman" w:hAnsi="Times New Roman"/>
          <w:b/>
          <w:color w:val="FF0000"/>
          <w:sz w:val="18"/>
          <w:szCs w:val="24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 Instituto Federal de Educação, Ciência e Tecnologia de Sergipe – IFS </w:t>
      </w:r>
      <w:r>
        <w:rPr>
          <w:rFonts w:cs="Arial" w:ascii="Arial" w:hAnsi="Arial"/>
        </w:rPr>
        <w:t>torna público, através da Pró-Reitoria de Pesquisa e Extensão – PROPEX,</w:t>
      </w:r>
      <w:r>
        <w:rPr>
          <w:rFonts w:cs="Arial" w:ascii="Arial" w:hAnsi="Arial"/>
          <w:szCs w:val="24"/>
        </w:rPr>
        <w:t xml:space="preserve"> o presente edital para seleção de xxx candidatos para os Cursos de Violão e Flauta Doce, integrantes do Programa de Iniciação Musical do IFS – “Pré-Música”, de acordo com as disposições estipuladas neste Edital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PargrafodaLista"/>
        <w:numPr>
          <w:ilvl w:val="0"/>
          <w:numId w:val="5"/>
        </w:numPr>
        <w:spacing w:lineRule="auto" w:line="240" w:before="120" w:after="120"/>
        <w:ind w:left="284" w:right="-1" w:hanging="284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S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PargrafodaLista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88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lecionar candidatos para os Cursos de Violão e Flauta Doce a serem ofertados pela PROPEX através do Programa Pré-Música para alunos, egressos, servidores ativos e aposentados do IFS;</w:t>
      </w:r>
    </w:p>
    <w:p>
      <w:pPr>
        <w:pStyle w:val="PargrafodaLista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88"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o desenvolvimento de atividades de extensão no IFS, na linha temática da educação musical contribuindo para a formação integral e cidadã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88" w:before="0" w:after="120"/>
        <w:ind w:left="0" w:hanging="0"/>
        <w:contextualSpacing w:val="false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DAS VAGAS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- Considerando o resultado da seleção de bolsistas-instrutores realizada através do Edital 17/2012/PROPEX/IFS, estão sendo ofertadas para o processo seletivo deste edital, vagas distribuídas conforme o quadro abaixo, destinadas aos alunos, egressos e servidores do IFS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3118"/>
        <w:gridCol w:w="1418"/>
      </w:tblGrid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as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aps/>
              </w:rPr>
              <w:t>Música 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ICIAÇÃO INSTRUMENTO MUSIC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caj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Manhã – Turmas A e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Tarde – Turmas C e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uta Do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Manhã – Turmas A e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Tarde – Turmas C e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Cristóv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Noite – Turmas A e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uta Do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Noite – Turmas A e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-  A confirmação do quantitativo de turmas disponibilizadas estará condicionada à demanda das inscrições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right="-1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URAÇÃO, CARGA-HORÁRIA E METODOLOG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64" w:before="144" w:after="144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da curso terá duração de 05 (cinco) meses para desenvolvimento de atividades de iniciação musical aos instrumentos Violão e Flauta Doce, com carga-horária para cada turma de 3 (três) horas-aulas semanais, conforme o campus de atuação e instrumento escolhido pelo candidato (item 2 deste Edital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64" w:before="144" w:after="144"/>
        <w:ind w:left="0" w:hanging="0"/>
        <w:jc w:val="both"/>
        <w:rPr/>
      </w:pPr>
      <w:r>
        <w:rPr>
          <w:rFonts w:cs="Arial" w:ascii="Arial" w:hAnsi="Arial"/>
          <w:szCs w:val="24"/>
        </w:rPr>
        <w:t>Em conformidade com o programa estabelecido, serão ministradas aulas práticas e teóricas, encontros e oficinas específicas desenvolvendo o potencial interpretativo dos alunos participantes do projeto, a sua capacidade de apreciação, criação e interpretação musical através da prática da música em conjunto.</w:t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/>
      </w:pPr>
      <w:r>
        <w:rPr>
          <w:rFonts w:cs="Arial" w:ascii="Arial" w:hAnsi="Arial"/>
          <w:b/>
        </w:rPr>
        <w:t>4.  DAS INSCRIÇÕES E REQUISITOS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 xml:space="preserve">4.1- Antes de efetuar a inscrição o candidato a participante deverá conhecer o teor deste Edital disponível na página do IFS </w:t>
      </w:r>
      <w:hyperlink r:id="rId2">
        <w:r>
          <w:rPr>
            <w:rStyle w:val="InternetLink"/>
            <w:rFonts w:cs="Arial" w:ascii="Arial" w:hAnsi="Arial"/>
            <w:szCs w:val="24"/>
          </w:rPr>
          <w:t>www.ifs.edu.br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>4.2- A inscrição implicará na tácita aceitação das condições estabelecidas neste Edital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- Poderão participar como candidatos: alunos, egressos e servidores (ativos e aposentados) do IFS com comprovação documental a ser apresentada no ato da inscrição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4- O candidato deverá possuir instrumento musical para participação nas atividades do Curso de Violão ou Flauta Doce (tipo germânica soprano) de acordo com a inscrição;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5- A inscrição do candidato será presencial e realizada nos locais e horários abaixo relacionados, devendo ser entregue com todos os documentos exigidos no item 6 e identificado com o número do presente edital, nome completo do candidato e campus de atuaçã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Inscrição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Aracaju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PEX</w:t>
            </w:r>
            <w:r>
              <w:rPr>
                <w:rFonts w:cs="Arial" w:ascii="Arial" w:hAnsi="Arial"/>
              </w:rPr>
              <w:t xml:space="preserve"> – Horário: 8h às 12h; 14h às 20h - Av. Gentil Tavares da Mota, 1166 – Bairro Getúlio Vargas, CEP: 49.055-270 - Aracaju-SE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ão Cristóvã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Coordenação de Pesquisa e Extensão - Horário: 8h às 11h30h; 14h às 17h; -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- Coordenação do Proeja: 18 às 22h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>4.6- A não apresentação de todos os documentos exigidos no item 6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sz w:val="2"/>
          <w:szCs w:val="22"/>
          <w:lang w:val="pt-BR"/>
        </w:rPr>
      </w:pPr>
      <w:r>
        <w:rPr>
          <w:rFonts w:cs="Arial"/>
          <w:b/>
          <w:bCs/>
          <w:sz w:val="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pt-BR"/>
        </w:rPr>
        <w:t>5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Formulário de Inscrição no Curso de Violão ou Flauta Doce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Cópia autenticada de documento que comprove a situação do candidato ser aluno, egresso ou servidor (ativo ou aposentado) do IFS, apresentando a declaração de aluno, certificado de conclusão do curso ou contra-cheque (frente), respectivamen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autenticada do documento de Identidade e CPF.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6"/>
          <w:szCs w:val="19"/>
        </w:rPr>
      </w:pPr>
      <w:r>
        <w:rPr>
          <w:rFonts w:cs="Arial" w:ascii="Arial" w:hAnsi="Arial"/>
          <w:color w:val="000000"/>
          <w:sz w:val="6"/>
          <w:szCs w:val="19"/>
        </w:rPr>
      </w:r>
    </w:p>
    <w:p>
      <w:pPr>
        <w:pStyle w:val="CM12"/>
        <w:numPr>
          <w:ilvl w:val="0"/>
          <w:numId w:val="7"/>
        </w:numPr>
        <w:spacing w:before="144" w:after="144"/>
        <w:ind w:left="375" w:right="-1" w:hanging="375"/>
        <w:jc w:val="both"/>
        <w:rPr>
          <w:rFonts w:cs="Arial"/>
          <w:b/>
          <w:b/>
          <w:bCs/>
          <w:color w:val="000000"/>
          <w:sz w:val="22"/>
          <w:szCs w:val="22"/>
          <w:lang w:val="pt-BR"/>
        </w:rPr>
      </w:pPr>
      <w:r>
        <w:rPr>
          <w:rFonts w:cs="Arial"/>
          <w:b/>
          <w:bCs/>
          <w:color w:val="000000"/>
          <w:sz w:val="22"/>
          <w:szCs w:val="22"/>
          <w:lang w:val="pt-BR"/>
        </w:rPr>
        <w:t xml:space="preserve">DA SELEÇÃ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eleção dar-se-á mediante a ordem de inscrição dos candidatos de acordo com o preenchimento das vagas disponibilizadas para cada turma e a confirmação mediante presença na aula inaugural em data a ser divulgad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A comissão de seleção será composta pelos seguintes servidores do IFS: Antônio Alvino Argollo, Otacílio Joaquim Rodrigues Cerqueira, Cláudia Cardinalle, Junior Leal do Prado e Jânia Reis Batista.</w:t>
      </w:r>
    </w:p>
    <w:p>
      <w:pPr>
        <w:pStyle w:val="Default"/>
        <w:rPr>
          <w:rFonts w:ascii="Arial" w:hAnsi="Arial" w:cs="Arial"/>
          <w:sz w:val="12"/>
          <w:lang w:eastAsia="ar-SA"/>
        </w:rPr>
      </w:pPr>
      <w:r>
        <w:rPr>
          <w:rFonts w:cs="Arial"/>
          <w:sz w:val="12"/>
          <w:lang w:eastAsia="ar-SA"/>
        </w:rPr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lação de candidatos selecionados será divulgada através da página do IFS </w:t>
      </w:r>
      <w:hyperlink r:id="rId3">
        <w:r>
          <w:rPr>
            <w:rStyle w:val="InternetLink"/>
            <w:rFonts w:cs="Arial" w:ascii="Arial" w:hAnsi="Arial"/>
            <w:b/>
            <w:color w:val="000099"/>
            <w:sz w:val="22"/>
            <w:szCs w:val="22"/>
          </w:rPr>
          <w:t xml:space="preserve"> www.ifs.edu.br </w:t>
        </w:r>
      </w:hyperlink>
      <w:r>
        <w:rPr>
          <w:rFonts w:cs="Arial" w:ascii="Arial" w:hAnsi="Arial"/>
          <w:b/>
          <w:color w:val="000099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375" w:right="-1" w:hanging="375"/>
        <w:jc w:val="both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4194"/>
      </w:tblGrid>
      <w:tr>
        <w:trPr>
          <w:trHeight w:val="313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õe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06/11/201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201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1/201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1/2012</w:t>
            </w:r>
          </w:p>
        </w:tc>
      </w:tr>
    </w:tbl>
    <w:p>
      <w:pPr>
        <w:pStyle w:val="CM12"/>
        <w:spacing w:before="144" w:after="144"/>
        <w:ind w:left="375" w:right="-1" w:hanging="0"/>
        <w:jc w:val="both"/>
        <w:rPr>
          <w:rFonts w:cs="Arial"/>
          <w:b/>
          <w:b/>
          <w:bCs/>
          <w:sz w:val="4"/>
          <w:szCs w:val="22"/>
          <w:lang w:val="pt-BR"/>
        </w:rPr>
      </w:pPr>
      <w:r>
        <w:rPr>
          <w:rFonts w:cs="Arial"/>
          <w:b/>
          <w:bCs/>
          <w:sz w:val="4"/>
          <w:szCs w:val="22"/>
          <w:lang w:val="pt-BR"/>
        </w:rPr>
      </w:r>
    </w:p>
    <w:p>
      <w:pPr>
        <w:pStyle w:val="CM12"/>
        <w:numPr>
          <w:ilvl w:val="0"/>
          <w:numId w:val="7"/>
        </w:numPr>
        <w:spacing w:before="144" w:after="144"/>
        <w:ind w:left="375" w:right="-1" w:hanging="375"/>
        <w:jc w:val="both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ada candidato admitir-se-á um único recurso específico e devidamente fundamentado através de formulário próprio (Anexo 2), dentro do prazo do item 7 deste edital, protocolado na Pró-Reitoria de Pesquisa e Extensão das 09 às 12:00 horas e das 14 às 17:00 horas, localizada na Avenida Gentil Tavares da Mota, 1166 – Bairro Getúlio Vargas, CEP: 49.055-270, Aracaju-SE.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à Pró-Reitoria de Pesquisa e Extensão aceitar o recurso impetrado e julgá-lo;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à PROPEX, das 09 às 12:00 horas e das 14 às 17:00 horas, até 48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0. DISPOSIÇÕES FINAIS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0.1- As atividades do Programa Pré-Música serão implementadas e acompanhadas pela PROPEX e Coordenações de Pesquisa e Extensão dos campi constantes no item 2.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- Serão emitidos certificados para os alunos participantes que obtiverem frequência mínima de 75% (setenta e cinco por cento) de frequência no curso.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10.3- A qualquer tempo este Edital poderá ser reaberto, revogado ou anulado, no todo ou em parte, por motivo de interesse público, sem que isso implique direito à indenização de qualquer natureza. 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10.4- As dúvidas sobre o processo de seleção deverão ser enviadas para o e-mail </w:t>
      </w:r>
      <w:hyperlink r:id="rId4">
        <w:r>
          <w:rPr>
            <w:rStyle w:val="InternetLink"/>
            <w:rFonts w:cs="Arial" w:ascii="Arial" w:hAnsi="Arial"/>
            <w:b/>
            <w:color w:val="0033CC"/>
            <w:sz w:val="22"/>
            <w:szCs w:val="22"/>
          </w:rPr>
          <w:t>premusica@ifs.edu.br</w:t>
        </w:r>
      </w:hyperlink>
      <w:r>
        <w:rPr>
          <w:rFonts w:cs="Arial" w:ascii="Arial" w:hAnsi="Arial"/>
          <w:sz w:val="22"/>
          <w:szCs w:val="22"/>
        </w:rPr>
        <w:t xml:space="preserve"> com o título “</w:t>
      </w:r>
      <w:r>
        <w:rPr>
          <w:rFonts w:cs="Arial" w:ascii="Arial" w:hAnsi="Arial"/>
          <w:i/>
          <w:sz w:val="22"/>
          <w:szCs w:val="22"/>
        </w:rPr>
        <w:t>Dúvidas - Seleção Pré-Música</w:t>
      </w:r>
      <w:r>
        <w:rPr>
          <w:rFonts w:cs="Arial" w:ascii="Arial" w:hAnsi="Arial"/>
          <w:sz w:val="22"/>
          <w:szCs w:val="22"/>
        </w:rPr>
        <w:t>” e ainda através dos contatos telefônicos: (79) 3711-3204 ou 3711-3108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0.5- Os casos omissos a este edital serão analisados pela PROPEX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</w:rPr>
        <w:t>Aracaju, 17 de julho de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Arial" w:ascii="Arial" w:hAnsi="Arial"/>
              </w:rPr>
              <w:t>Chefe do Departamento de Relações Institucion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Antônio Alvino Argollo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Cultura e 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color w:val="FF0000"/>
          <w:szCs w:val="20"/>
        </w:rPr>
        <w:t>COMO SERÁ A SELEÇÃO???</w:t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– VIOLÃO, TEATRO E FLAUTA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87"/>
        <w:gridCol w:w="283"/>
        <w:gridCol w:w="1072"/>
        <w:gridCol w:w="62"/>
        <w:gridCol w:w="505"/>
        <w:gridCol w:w="567"/>
        <w:gridCol w:w="724"/>
        <w:gridCol w:w="269"/>
        <w:gridCol w:w="708"/>
        <w:gridCol w:w="230"/>
        <w:gridCol w:w="2418"/>
      </w:tblGrid>
      <w:tr>
        <w:trPr>
          <w:trHeight w:val="315" w:hRule="atLeast"/>
        </w:trPr>
        <w:tc>
          <w:tcPr>
            <w:tcW w:w="7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>Edital PROPEX Nº xx/2013/PROPEX – VIOLÃO, TEATRO E FLAUTA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pacing w:val="-1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Nº de Inscrição:</w:t>
            </w:r>
          </w:p>
        </w:tc>
      </w:tr>
      <w:tr>
        <w:trPr/>
        <w:tc>
          <w:tcPr>
            <w:tcW w:w="10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me do Candidato: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(   ) Aluno   (   )Egresso      (   )Servidor 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ARACAJU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) VIOLÃO    (   )Manhã     (   )Tarde   (   )Noite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)FLAUTA    (   )Manhã     (   )Tard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LAGARTO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) TEATRO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S. CRISTÓVÃO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(    ) CORAL Iniciação   - 12 às 13h30 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) VIOLÃO   - 12 às 13h30</w:t>
            </w:r>
          </w:p>
        </w:tc>
      </w:tr>
      <w:tr>
        <w:trPr/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napToGrid w:val="false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Nas:</w:t>
            </w:r>
          </w:p>
        </w:tc>
      </w:tr>
      <w:tr>
        <w:trPr/>
        <w:tc>
          <w:tcPr>
            <w:tcW w:w="10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</w:t>
            </w:r>
          </w:p>
        </w:tc>
      </w:tr>
      <w:tr>
        <w:trPr/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rmação:</w:t>
            </w:r>
          </w:p>
        </w:tc>
        <w:tc>
          <w:tcPr>
            <w:tcW w:w="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hecimento na área musical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</w:tr>
      <w:tr>
        <w:trPr/>
        <w:tc>
          <w:tcPr>
            <w:tcW w:w="10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20"/>
                <w:lang w:val="pt-BR"/>
              </w:rPr>
              <w:t>DOCUMENTAÇÃO ENTREGUE NO ATO DA INSCRI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26035</wp:posOffset>
                      </wp:positionV>
                      <wp:extent cx="1876425" cy="711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BS: O Candidato deverá possuir o Instrument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8"/>
                                    </w:rPr>
                                    <w:t>A seleção será por ordem de inscrição.???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75pt;height:56pt;mso-wrap-distance-left:9.05pt;mso-wrap-distance-right:9.05pt;mso-wrap-distance-top:0pt;mso-wrap-distance-bottom:0pt;margin-top:2.05pt;mso-position-vertical-relative:text;margin-left:35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BS: O Candidato deverá possuir o Instrumento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8"/>
                              </w:rPr>
                              <w:t>A seleção será por ordem de inscrição.???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Formulário de Inscrição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Cópia do documento de Identidade e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Aluno: Declaração ou comprovante de matrícul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Egressos: Declaração de conclusão de curso ou cópia do diploma;</w:t>
            </w:r>
          </w:p>
        </w:tc>
      </w:tr>
      <w:tr>
        <w:trPr>
          <w:trHeight w:val="30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sinatura do Candidato:</w:t>
            </w:r>
          </w:p>
        </w:tc>
      </w:tr>
      <w:tr>
        <w:trPr>
          <w:trHeight w:val="32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68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COMPROVANTE DE INSCRIÇÃO – VIOLÃO, TEATRO E FLAUTA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2ª Via - Candidato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87"/>
        <w:gridCol w:w="1417"/>
        <w:gridCol w:w="505"/>
        <w:gridCol w:w="567"/>
        <w:gridCol w:w="993"/>
        <w:gridCol w:w="708"/>
        <w:gridCol w:w="230"/>
        <w:gridCol w:w="2418"/>
      </w:tblGrid>
      <w:tr>
        <w:trPr>
          <w:trHeight w:val="315" w:hRule="atLeast"/>
        </w:trPr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>Edital PROPEX Nº xx/2013/PROPEX – VIOLÃO, TEATRO E FLAUTA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pacing w:val="-1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Nº de Inscrição:</w:t>
            </w:r>
          </w:p>
        </w:tc>
      </w:tr>
      <w:tr>
        <w:trPr/>
        <w:tc>
          <w:tcPr>
            <w:tcW w:w="10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me do Candidato: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(   ) Aluno   (   )Egresso      (   )Servidor 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ARACAJU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) VIOLÃO    (   )Manhã     (   )Tarde   (   )Noite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)FLAUTA    (   )Manhã     (   )Tard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LAGARTO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) TEATRO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S. CRISTÓVÃO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(    ) CORAL Iniciação   - 12 às 13h30 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) VIOLÃO   - 12 às 13h30</w:t>
            </w:r>
          </w:p>
        </w:tc>
      </w:tr>
      <w:tr>
        <w:trPr/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</w:tr>
      <w:tr>
        <w:trPr/>
        <w:tc>
          <w:tcPr>
            <w:tcW w:w="10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20"/>
                <w:lang w:val="pt-BR"/>
              </w:rPr>
              <w:t>DOCUMENTAÇÃO ENTREGUE NO ATO DA INSCRI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26035</wp:posOffset>
                      </wp:positionV>
                      <wp:extent cx="1876425" cy="711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BS: O Candidato deverá possuir o Instrument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8"/>
                                    </w:rPr>
                                    <w:t>A seleção será por ordem de inscrição.???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75pt;height:56pt;mso-wrap-distance-left:9.05pt;mso-wrap-distance-right:9.05pt;mso-wrap-distance-top:0pt;mso-wrap-distance-bottom:0pt;margin-top:2.05pt;mso-position-vertical-relative:text;margin-left:35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BS: O Candidato deverá possuir o Instrumento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8"/>
                              </w:rPr>
                              <w:t>A seleção será por ordem de inscrição.???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Formulário de Inscrição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Cópia do documento de Identidade e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Aluno: Declaração ou comprovante de matrícul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Egressos: Declaração de conclusão de curso ou cópia do diploma;</w:t>
            </w:r>
          </w:p>
        </w:tc>
      </w:tr>
      <w:tr>
        <w:trPr/>
        <w:tc>
          <w:tcPr>
            <w:tcW w:w="10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Formulário de Inscrição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Cópia autenticada do documento de Identidade e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Aluno: Declaração ou comprovante de matrícul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Egressos: Declaração de conclusão de curso ou cópia autenticada do diplom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Servidor (ativo ou aposentado): Cópia do contracheque atualizado (frente).</w:t>
            </w:r>
          </w:p>
        </w:tc>
      </w:tr>
      <w:tr>
        <w:trPr>
          <w:trHeight w:val="30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sinatura do Candidato:</w:t>
            </w:r>
          </w:p>
        </w:tc>
      </w:tr>
      <w:tr>
        <w:trPr>
          <w:trHeight w:val="32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bCs/>
        </w:rPr>
        <w:t>ANEXO 2 - FORMULÁRIO DE RECURS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DITAL 18/2012/PROPEX – CURSO VIOLÃO E FLAUTA DOCE – PRÉ-MÚSICA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/>
      </w:pPr>
      <w:r>
        <w:rPr>
          <w:rFonts w:cs="Arial" w:ascii="Arial" w:hAnsi="Arial"/>
          <w:bCs/>
          <w:sz w:val="20"/>
        </w:rPr>
        <w:t xml:space="preserve">1ª Via - </w:t>
      </w:r>
      <w:r>
        <w:rPr/>
        <w:t>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126"/>
        <w:gridCol w:w="425"/>
        <w:gridCol w:w="851"/>
        <w:gridCol w:w="3402"/>
      </w:tblGrid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RECURSO – Edital 18/2012/PROPEX – </w:t>
            </w:r>
            <w:r>
              <w:rPr>
                <w:rFonts w:cs="Arial" w:ascii="Arial" w:hAnsi="Arial"/>
                <w:bCs/>
                <w:szCs w:val="24"/>
              </w:rPr>
              <w:t xml:space="preserve">CURSO VIOLÃO E FLAUTA DOCE  - </w:t>
            </w:r>
            <w:r>
              <w:rPr>
                <w:rFonts w:cs="Arial" w:ascii="Arial" w:hAnsi="Arial"/>
                <w:szCs w:val="24"/>
              </w:rPr>
              <w:t>Pré-Mús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e Inscrição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2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2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rPr>
          <w:rFonts w:cs="Arial" w:ascii="Arial" w:hAnsi="Arial"/>
          <w:sz w:val="20"/>
        </w:rPr>
        <w:t xml:space="preserve">2ª via - </w:t>
      </w:r>
      <w:r>
        <w:rPr/>
        <w:t>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276"/>
        <w:gridCol w:w="1701"/>
        <w:gridCol w:w="284"/>
        <w:gridCol w:w="2693"/>
      </w:tblGrid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RECURSO – Edital 18/2012/PROPEX – </w:t>
            </w:r>
            <w:r>
              <w:rPr>
                <w:rFonts w:cs="Arial" w:ascii="Arial" w:hAnsi="Arial"/>
                <w:bCs/>
                <w:szCs w:val="24"/>
              </w:rPr>
              <w:t xml:space="preserve">CURSO VIOLÃO E FLAUTA DOCE  - </w:t>
            </w:r>
            <w:r>
              <w:rPr>
                <w:rFonts w:cs="Arial" w:ascii="Arial" w:hAnsi="Arial"/>
                <w:szCs w:val="24"/>
              </w:rPr>
              <w:t>Pré-Mús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P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e Inscrição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CEBIDO:            /          /201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PROPEX:</w:t>
            </w:r>
          </w:p>
        </w:tc>
      </w:tr>
    </w:tbl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Edital XX/2013/PROPEX – Pré-Música – Violão-Teatro-Flauta                                                                       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hyperlink" Target="mailto:premusica@ifs.edu.b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0:00Z</dcterms:created>
  <dc:creator>aluno.connepi</dc:creator>
  <dc:description/>
  <cp:keywords/>
  <dc:language>en-US</dc:language>
  <cp:lastModifiedBy>otacilio.cerqueira</cp:lastModifiedBy>
  <cp:lastPrinted>2012-10-29T18:43:00Z</cp:lastPrinted>
  <dcterms:modified xsi:type="dcterms:W3CDTF">2013-08-27T12:08:00Z</dcterms:modified>
  <cp:revision>10</cp:revision>
  <dc:subject/>
  <dc:title/>
</cp:coreProperties>
</file>